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третье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108 от 08.02.2024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0000000:4384, государственная собственность на который не разграничена, категория земель- 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Бектышское сельское поселение, поселок Бектыш, улица Еткульская, земельный участок 36А, площадью 5633 (пять тысяч шестьсот тридцать три) квадратных метра (далее- земельный участок), разрешенное использование: культурное развитие.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__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08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08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культурное развитие</w:t>
      </w:r>
    </w:p>
    <w:p>
      <w:pPr>
        <w:pStyle w:val="TextBody"/>
        <w:jc w:val="center"/>
        <w:rPr/>
      </w:pPr>
      <w:r>
        <w:rPr>
          <w:color w:val="000000"/>
        </w:rPr>
        <w:t>на 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0000000:438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5633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</w:t>
            </w:r>
            <w:r>
              <w:rPr>
                <w:color w:val="000000"/>
                <w:shd w:fill="F8F9FA" w:val="clear"/>
              </w:rPr>
              <w:t>5080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>АРЕНДОДАТЕЛЬ: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 xml:space="preserve"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108 от 08.02.2024 г. 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hanging="1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номером </w:t>
      </w:r>
      <w:r>
        <w:rPr>
          <w:color w:val="000000"/>
        </w:rPr>
        <w:t xml:space="preserve">74:07:0000000:4384, государственная собственность на который не разграничена, категория земель- 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Бектышское сельское поселение, поселок Бектыш, улица Еткульская, земельный участок 36А, площадью 5633 (пять тысяч шестьсот тридцать три) квадратных метра, разрешенное использование: культурное развитие.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Срок аренды – 30 (тридцать) месяцев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28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02-09T06:10:00Z</dcterms:modified>
  <cp:revision>19</cp:revision>
  <dc:subject/>
  <dc:title>ДОГОВОР № /08</dc:title>
</cp:coreProperties>
</file>